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C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C00000"/>
          <w:sz w:val="23"/>
          <w:szCs w:val="23"/>
        </w:rPr>
        <w:t>MODELO DE ACCIÓN DE NULIDAD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..................................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(Ciudad y fecha)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Señor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Juez Administrativo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 xml:space="preserve">(Reparto)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o Tribunal Administrativo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(según el caso)</w:t>
      </w:r>
    </w:p>
    <w:p>
      <w:pPr>
        <w:pStyle w:val="Normal"/>
        <w:autoSpaceDE w:val="false"/>
        <w:spacing w:lineRule="auto" w:line="288" w:before="0" w:after="0"/>
        <w:rPr>
          <w:rFonts w:ascii="ClearfaceGothicLTStd-Roman" w:hAnsi="ClearfaceGothicLTStd-Roman" w:cs="ClearfaceGothicLTStd-Roman"/>
          <w:color w:val="000000"/>
          <w:sz w:val="23"/>
          <w:szCs w:val="23"/>
        </w:rPr>
      </w:pPr>
      <w:r>
        <w:rPr>
          <w:rFonts w:cs="ClearfaceGothicLTStd-Roman" w:ascii="ClearfaceGothicLTStd-Roman" w:hAnsi="ClearfaceGothicLTStd-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Roman" w:ascii="ClearfaceGothicLTStd-Roman" w:hAnsi="ClearfaceGothicLTStd-Roman"/>
          <w:color w:val="000000"/>
          <w:sz w:val="23"/>
          <w:szCs w:val="23"/>
        </w:rPr>
        <w:t xml:space="preserve">REF.: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Acción de nulidad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Yo, ...............................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(nombre y apellidos de quien interpone la acción)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, ciudadano colombiano mayor de edad, identificado con la cédula de ciudadanía No. ..............................., obrando en nombre propio, con domicilio en la ciudad de ............................... y residente en la dirección ..............................., respetuosamente acudo a usted con fundamento en el artículo 84 del Código Contencioso Administrativo y con el interés de preservar el orden jurídico para interponer la presente demanda en ejercicio de la Acción de Nulidad, en contra del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 xml:space="preserve">(de los)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siguiente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 xml:space="preserve">(s)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acto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 xml:space="preserve">(s)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administrativo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(s)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: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A8AAAD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A8AAAD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(Se relacionan el acto o los actos administrativos demandados)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HECHOS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A8AAAD"/>
          <w:sz w:val="23"/>
          <w:szCs w:val="23"/>
        </w:rPr>
      </w:pPr>
      <w:r>
        <w:rPr>
          <w:rFonts w:eastAsia="ClearfaceGothicLTStd-Light" w:cs="ClearfaceGothicLTStd-Light" w:ascii="ClearfaceGothicLTStd-Light" w:hAnsi="ClearfaceGothicLTStd-Light"/>
          <w:color w:val="A8AAAD"/>
          <w:sz w:val="23"/>
          <w:szCs w:val="23"/>
        </w:rPr>
        <w:t xml:space="preserve">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(Narración detallada y cronológica de los hechos que dan origen a la demanda)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FUNDAMENTO DE DERECHO DE LAS PRETENSIONES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El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 xml:space="preserve">(los)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acto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 xml:space="preserve">(s)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administrativo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 xml:space="preserve">(s)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demandado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 xml:space="preserve">(s)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viola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 xml:space="preserve">(n)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las siguientes disposiciones jurídicas: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eastAsia="ClearfaceGothicLTStd-Light" w:cs="ClearfaceGothicLTStd-Light" w:ascii="ClearfaceGothicLTStd-Light" w:hAnsi="ClearfaceGothicLTStd-Light"/>
          <w:color w:val="000000"/>
          <w:sz w:val="23"/>
          <w:szCs w:val="23"/>
        </w:rPr>
        <w:t xml:space="preserve">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(Indicar las normas jurídicas violadas por el acto administrativo)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CONCEPTO DE VIOLACIÓN AL ORDEN SUPERIOR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eastAsia="ClearfaceGothicLTStd-Light" w:cs="ClearfaceGothicLTStd-Light" w:ascii="ClearfaceGothicLTStd-Light" w:hAnsi="ClearfaceGothicLTStd-Light"/>
          <w:color w:val="000000"/>
          <w:sz w:val="23"/>
          <w:szCs w:val="23"/>
        </w:rPr>
        <w:t xml:space="preserve">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(exposición de las razones por las que se considera que el acto administrativo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A8AAAD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debe declararse nulo, teniendo en cuenta las causales que determina el Código Contencioso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A8AAAD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Administrativo, sustentando si es posible con jurisprudencia o doctrina)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PETICIÓN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Señor Juez: con fundamento en los hechos y consideraciones expuestas, solicito a usted respetuosamente,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DECLARAR LA NULIDAD del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 xml:space="preserve">(los)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siguiente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 xml:space="preserve">(s)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acto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 xml:space="preserve">(s)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administrativo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(s)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: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PRUEBAS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A8AAAD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(Las pruebas deben corresponder a los hechos narrados en la demanda.)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Adjunto a la presente acción, copia de los siguientes documentos, para que obren como pruebas en el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proceso: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Adjunto igualmente la solicitud de suspensión provisional del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 xml:space="preserve">(los)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acto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 xml:space="preserve">(s)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administrativo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 xml:space="preserve">(s)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demandado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(s)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.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(Si se considera necesario se puede solicitar la suspensión del acto administrativo demandado, adjuntando como anexo a la demanda un escrito con las consideraciones respectivas)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ANEXOS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A8AAAD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(Los anexos deben ir en duplicado y entregarse uno por cada demandado para el traslado de la demanda)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CUANTÍA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Las pretensiones de la presente demanda de nulidad no son de contenido económico, por lo tanto no tienen cuantía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NOTIFICACIONES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La entidad demanda recibirá notificaciones en .................................................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(indicar dirección, ciudad y teléfono)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El suscrito las recibirá en ...............................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 xml:space="preserve">(indicar dirección, ciudad y teléfono) </w:t>
      </w: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o en la Secretaría del Despacho.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Atentamente,</w:t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 xml:space="preserve">............................... </w:t>
      </w:r>
      <w:r>
        <w:rPr>
          <w:rFonts w:cs="ClearfaceGothicLTStd-Light" w:ascii="ClearfaceGothicLTStd-Light" w:hAnsi="ClearfaceGothicLTStd-Light"/>
          <w:color w:val="A8AAAD"/>
          <w:sz w:val="23"/>
          <w:szCs w:val="23"/>
        </w:rPr>
        <w:t>(Firma)</w:t>
      </w:r>
    </w:p>
    <w:p>
      <w:pPr>
        <w:pStyle w:val="Normal"/>
        <w:spacing w:lineRule="auto" w:line="288" w:before="0" w:after="200"/>
        <w:rPr>
          <w:rFonts w:ascii="ClearfaceGothicLTStd-Light" w:hAnsi="ClearfaceGothicLTStd-Light" w:cs="ClearfaceGothicLTStd-Light"/>
          <w:color w:val="000000"/>
          <w:sz w:val="23"/>
          <w:szCs w:val="23"/>
        </w:rPr>
      </w:pPr>
      <w:r>
        <w:rPr>
          <w:rFonts w:cs="ClearfaceGothicLTStd-Light" w:ascii="ClearfaceGothicLTStd-Light" w:hAnsi="ClearfaceGothicLTStd-Light"/>
          <w:color w:val="000000"/>
          <w:sz w:val="23"/>
          <w:szCs w:val="23"/>
        </w:rPr>
        <w:t>Nombres</w:t>
      </w:r>
    </w:p>
    <w:sectPr>
      <w:footerReference w:type="default" r:id="rId2"/>
      <w:type w:val="nextPage"/>
      <w:pgSz w:w="12240" w:h="15840"/>
      <w:pgMar w:left="1701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earfaceGothicLTStd-Light">
    <w:charset w:val="00"/>
    <w:family w:val="swiss"/>
    <w:pitch w:val="default"/>
  </w:font>
  <w:font w:name="ClearfaceGothicLTStd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Calibri;WinterthurCondensed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3:20:00Z</dcterms:created>
  <dc:creator>us</dc:creator>
  <dc:description/>
  <cp:keywords/>
  <dc:language>en-US</dc:language>
  <cp:lastModifiedBy>us</cp:lastModifiedBy>
  <dcterms:modified xsi:type="dcterms:W3CDTF">2009-10-17T03:24:00Z</dcterms:modified>
  <cp:revision>1</cp:revision>
  <dc:subject/>
  <dc:title/>
</cp:coreProperties>
</file>